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Georgia Williams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nglish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July 10, 20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Regents and Collaborative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82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Georgia Williams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nglish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July 10, 20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Regents and Collaborative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Required: 82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terpre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alys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ynthe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terpre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alys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ppl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fe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ynthes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673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7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As students read “Desiree’s Baby” by Kate Chopin, they will highlight phrases that stand out to them and/or are important for meaning. After they finish the story, they will write their phrases on slips of paper and organize them to create a poem of at least 15 lines that conveys one of the emotions of the story. They will type the poems and then share them with the clas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are words used to convey emo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are the main ideas of “Desiree’s Baby?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can I create a poem using words from the text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Students will read, write listen, and speak for information and understan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literary response and expre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critical analysis and evalu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sz w:val="20"/>
                                <w:szCs w:val="20"/>
                              </w:rPr>
                              <w:t>Students will read, write, listen, and speak for language for social interactio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0.5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As students read “Desiree’s Baby” by Kate Chopin, they will highlight phrases that stand out to them and/or are important for meaning. After they finish the story, they will write their phrases on slips of paper and organize them to create a poem of at least 15 lines that conveys one of the emotions of the story. They will type the poems and then share them with the clas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are words used to convey emo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are the main ideas of “Desiree’s Baby?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can I create a poem using words from the text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Style w:val="StrongEmphasis"/>
                          <w:b w:val="false"/>
                          <w:bCs w:val="false"/>
                          <w:sz w:val="20"/>
                          <w:szCs w:val="20"/>
                        </w:rPr>
                        <w:t>Students will read, write listen, and speak for information and understan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literary response and expres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Style w:val="StrongEmphasis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critical analysis and evalu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b w:val="false"/>
                          <w:sz w:val="20"/>
                          <w:szCs w:val="20"/>
                        </w:rPr>
                        <w:t>Students will read, write, listen, and speak for language for social interactio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ead with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arking the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termining main id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eview and summariz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ead with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arking the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etermining main id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eview and summarize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ative expression of main id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ating po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ative expression of main id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ating poe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“Desiree’s Baby” Readers’ Theat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tle: “Desiree’s Baby” Readers’ Theatr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nderstand the emotional component in “Desiree’s Baby”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         </w:t>
            </w:r>
            <w:r>
              <w:rPr>
                <w:b w:val="false"/>
                <w:u w:val="none"/>
              </w:rPr>
              <w:t xml:space="preserve">1. The poem accurately reflects a main </w:t>
            </w:r>
          </w:p>
          <w:p>
            <w:pPr>
              <w:pStyle w:val="Heading2"/>
              <w:rPr/>
            </w:pPr>
            <w:r>
              <w:rPr>
                <w:b w:val="false"/>
                <w:u w:val="none"/>
              </w:rPr>
              <w:t xml:space="preserve">           </w:t>
            </w:r>
            <w:r>
              <w:rPr>
                <w:b w:val="false"/>
                <w:u w:val="none"/>
              </w:rPr>
              <w:t>emotion form “Desiree’s Baby”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dentify main idea</w:t>
            </w:r>
          </w:p>
          <w:p>
            <w:pPr>
              <w:pStyle w:val="Normal"/>
              <w:ind w:left="720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/>
            </w:pPr>
            <w:r>
              <w:rPr>
                <w:b w:val="false"/>
                <w:bCs w:val="false"/>
                <w:u w:val="none"/>
              </w:rPr>
              <w:t xml:space="preserve">2. </w:t>
            </w:r>
            <w:r>
              <w:rPr>
                <w:b w:val="false"/>
                <w:u w:val="none"/>
              </w:rPr>
              <w:t>Theme of the poem matches the theme of the story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hoose words that express emotion and/or main ideas in a text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/>
            </w:pPr>
            <w:r>
              <w:rPr>
                <w:b w:val="false"/>
                <w:u w:val="none"/>
              </w:rPr>
              <w:t>3. Highlighted words that students then use in their poe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10585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Discussion of setting in “Desiree’s Baby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Introduce unfamiliar vocabulary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3.35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Discussion of setting in “Desiree’s Baby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Introduce unfamiliar vocabulary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9747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7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Highlight phrases that are important to meaning and/or emotion in the text. Instruct students to pick carefully because they will be using these words to create a poem when they are finished rea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6.75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Highlight phrases that are important to meaning and/or emotion in the text. Instruct students to pick carefully because they will be using these words to create a poem when they are finished rea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1930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93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Students will write all highlighted phrases on slips of paper and then move them around to create a poem using the Reader’s Theatre techni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They will then type their po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Finally, they will read the poem to the cla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Full class discussion on the main ideas and emotions in “Desiree’s Baby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52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Students will write all highlighted phrases on slips of paper and then move them around to create a poem using the Reader’s Theatre techniq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They will then type their po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Finally, they will read the poem to the cla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Full class discussion on the main ideas and emotions in “Desiree’s Baby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/MI:</w:t>
        <w:tab/>
        <w:t>Interpersonal</w:t>
        <w:tab/>
        <w:tab/>
        <w:t>Linguistic</w:t>
        <w:tab/>
        <w:t>Kinesthe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“</w:t>
      </w:r>
      <w:r>
        <w:rPr/>
        <w:t xml:space="preserve">Desiree’s Baby” </w:t>
      </w:r>
    </w:p>
    <w:p>
      <w:pPr>
        <w:pStyle w:val="Normal"/>
        <w:numPr>
          <w:ilvl w:val="0"/>
          <w:numId w:val="7"/>
        </w:numPr>
        <w:rPr/>
      </w:pPr>
      <w:r>
        <w:rPr/>
        <w:t>Highlighter</w:t>
      </w:r>
    </w:p>
    <w:p>
      <w:pPr>
        <w:pStyle w:val="Normal"/>
        <w:numPr>
          <w:ilvl w:val="0"/>
          <w:numId w:val="7"/>
        </w:numPr>
        <w:rPr/>
      </w:pPr>
      <w:r>
        <w:rPr/>
        <w:t>Strips of pap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6:58:00Z</dcterms:created>
  <dc:creator>gwilliams</dc:creator>
  <dc:description/>
  <dc:language>en-US</dc:language>
  <cp:lastModifiedBy>JODY Tauken</cp:lastModifiedBy>
  <dcterms:modified xsi:type="dcterms:W3CDTF">2009-07-14T17:07:00Z</dcterms:modified>
  <cp:revision>5</cp:revision>
  <dc:subject/>
  <dc:title/>
</cp:coreProperties>
</file>